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 Wspólnego Zespołu Opiniując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wołanego w dniu 1 października 2009 r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rządzeniem nr 672/09 Burmistrza Morąg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832"/>
        <w:gridCol w:w="3600"/>
        <w:gridCol w:w="277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ię i nazwis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unkc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rena Kost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komisji stałej Rady Miejskiej w Morągu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wodnicząc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bara Tol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organizacji pozarządowych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-ca Przewodnicząceg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rzyna Zarachowic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Burmistrza Morąg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kretarz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isław Warcab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komisji stałej Rady Miejskiej w Morągu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łon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ózef Pawlukiewic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komisji stałej Rady Miejskiej w Morągu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łon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ldemar Mań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organizacji pozarządowych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łon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styna Sał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organizacji pozarządowych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łone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ela Wacław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Burmistrza Morąg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łon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4:00Z</dcterms:created>
  <dc:creator>zarachowicz</dc:creator>
  <dc:description/>
  <dc:language>en-US</dc:language>
  <cp:lastModifiedBy>zarachowicz</cp:lastModifiedBy>
  <dcterms:modified xsi:type="dcterms:W3CDTF">2009-10-19T06:24:00Z</dcterms:modified>
  <cp:revision>5</cp:revision>
  <dc:subject/>
  <dc:title>Skład Wspólnego Zespołu Opiniującego powołanego w dniu 1 października 2009 r</dc:title>
</cp:coreProperties>
</file>