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>
          <w:b w:val="false"/>
          <w:i/>
          <w:color w:val="000000"/>
          <w:sz w:val="20"/>
          <w:szCs w:val="20"/>
        </w:rPr>
        <w:t xml:space="preserve">Załącznik do opinii Wspólnego Zespołu </w:t>
      </w:r>
    </w:p>
    <w:p>
      <w:pPr>
        <w:pStyle w:val="Normal"/>
        <w:ind w:left="5400" w:hanging="0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Opiniującego z dnia 12.10.2009 r.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b w:val="false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Cs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  <w:t>W Y K A Z</w:t>
      </w:r>
    </w:p>
    <w:p>
      <w:pPr>
        <w:pStyle w:val="Normal"/>
        <w:jc w:val="center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niosków organizacji pozarządowych zgłoszonych do ujęcia w budżecie Gminy Morąg na 2010 r. jako zadań własnych Gminy zlecanych do realizacji podmiotom nie zaliczanym do sektora finansów publicznych i nie działających w celu osiągnięcia zysk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nioski zaopiniowane pozytywnie:</w:t>
      </w:r>
    </w:p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79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azwa   zadania/wnioskodawc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Wnioskowan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kwota dotacji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Wydawanie niekomercyjnych wydawnictw o tematyce turystycznej      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(wniosek: LOT w Morągu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Udzielanie pomocy zagrożonym bezdomnością i prowadzenie punktu pomocy dla osób ubogich      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(2 wnioski PCK ZO Olszty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1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Działania edukacyjne aktywizujące mieszkańców będących   w tzw. „trzecim wieku”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(wniosek UTW  w Morągu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ozwijanie kultury muzycznej wśród dzieci, młodzieży i dorosłych   </w:t>
            </w:r>
          </w:p>
          <w:p>
            <w:pPr>
              <w:pStyle w:val="Normal"/>
              <w:ind w:left="120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(wnioski: ZHP w Morągu 6500, PCK ZO Olsztyn – 5.000, Stowarzyszenie Przyjaciół Chóru Passionata – 5.000 – punkt 1. wniosku transport -1.000 zł, przenieść do promocji Gminy Morąg jako współorganizację koncertów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5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ozwój świadomości obywatelskiej i kulturowej – wytwarzanie pamiątek lokalnych z możliwością wprowadzania ich na rynek  (wniosek TPD w Morągu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Poprawa bezpieczeństwa na jeziorze Narie w Kretowinach w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009 r.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wniosek WOPR Ostróda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Szkolenie dzieci i młodzieży z zakresu udzielania pierwszej Pomocy 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(wniosek PCK ZO Olszty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 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Udzielanie pomocy zagrożonym ciężkimi chorobami 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( wniosek PCK 5.000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.000</w:t>
            </w:r>
          </w:p>
        </w:tc>
      </w:tr>
      <w:tr>
        <w:trPr>
          <w:trHeight w:val="1109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1.  „Szlakiem Bociana” Mapa przyrodniczo-krajoznawcza Gminy   </w:t>
            </w:r>
          </w:p>
          <w:p>
            <w:pPr>
              <w:pStyle w:val="Normal"/>
              <w:ind w:left="12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Morąg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2. „Ścieżka dydaktyczna” – rodzinny konkurs ornitologiczny nad Rozlewiskiem Morąskim (2 wnioski „Eko-Głos” w Morągu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.900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Integracja osób niepełnosprawnych – obchody Światowego Dnia Inwalidy </w:t>
            </w:r>
          </w:p>
          <w:p>
            <w:pPr>
              <w:pStyle w:val="Normal"/>
              <w:ind w:left="12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wniosek TPD Morąg w Morągu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3.000 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Zajęcia edukacyjne z dziećmi i młodzieżą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wniosek „Pozytywnie Zakręceni”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4.000   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Tworzenie ośrodka wsparcia dziennego dla dzieci z rodzin wykluczonych społecznie – grupa wsparcia dziennego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wniosek Morąskie Stowarzyszenie Wspierania Rodzi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Wsparcie świetlic - ośrodków wsparcia rodzin…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(wnioski: parafia greckokatolicka 10.000 zł,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Parafia Trójcy Przenajświętszej brak określonej kwoty wsparcia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000 + ?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alizacja programu sportowo-profilaktycznego z młodzieżą: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wnioski: UKS „Jedynka” 9.000, UKS „Olimpijczyk” 20.000,  UKS „NOLET” 36.675, KS „HURAGAN” 91.000), KS „VICTORIA” 28.0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4.675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Rajd 2.000, Manewry 1.000, Biwak 4.000, zlot harcerski 6.000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wniosek ZHP w Morągu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Olimpiada zdrowego stylu życia 4.000, pozoracje z pierwszej pomocy przedmedycznej 4.50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wnioski: PCK ZO Olszty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.5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Kolonia z warsztatami artystycznymi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wniosek TPD Morąg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Młodzieżowy Klub Integracji Społecznej „UL”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wniosek TPD Morąg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Nie takie ADHD straszne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wniosek Fundacja „ADSUM”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8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Szkoła dla rodziców i wychowawców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wniosek  Fundacja „ADSUM”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zem: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.37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Wnioski zaopiniowane negatywnie: </w:t>
      </w:r>
    </w:p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79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azwa   zadania/wnioskodawc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Wnioskowan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kwota dotacji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I. Poradnictwo specjalistyczne dla osób niepełnosprawnych i ich rodzin - Towarzystwo Przyjaciół Dzieci Zarząd Okręgowy w Morągu 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0.000</w:t>
            </w:r>
          </w:p>
        </w:tc>
      </w:tr>
      <w:tr>
        <w:trPr>
          <w:trHeight w:val="133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UZASADNIENIE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Zgodnie z art. 19.2) ustawy o pomocy społecznej (dz. U. Nr 115 z 2008 r. poz. 728 z późn. zmianami) prowadzenie specjalistycznego poradnictwa należy do zadań własnych powiatu, dlatego też nie może być finansowane z budżetu gminy.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WNIOSKI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1. Zespół wypracował wniosek, aby TPD w Morągu złożyło do Burmistrza Morąga wniosek o nieodpłatne udostępnienie pomieszczenia w MDK do wykorzystania na prowadzenie Punktu informacyjno-konsultacyjnego dla osób niepełnosprawnych i ich rodzin.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. Zespół wnioskuje również do Burmistrza Morąga o wystosowanie pisma do PCPR w Ostródzie z prośbą o zorganizowanie w Morągu jeden raz w tygodniu punktu nieodpłatnego poradnictwa dla osób niepełnosprawnych na zasadzie oddelegowania pracowników. Punkt byłby prowadzony w pomieszczeniu udostępnionym przez Gminę Morąg.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azwa   zadania/wnioskodawc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Wnioskowan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kwota dotacji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II. „Chopin 2010” Koncerty - Stowarzyszenie Miłośników Muzyki im. Feliksa Nowowiejskieg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10.000 </w:t>
            </w:r>
          </w:p>
        </w:tc>
      </w:tr>
      <w:tr>
        <w:trPr>
          <w:trHeight w:val="87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>UZASADNIENIE: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Imprezy kulturalne i rozrywkowe w Gminie Morąg organizuje Morąski Dom Kultury i nie ma potrzeby zlecania zadań w tej dziedzinie organizacjom pozarządowym. 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azwa   zadania/wnioskodawc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Wnioskowan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kwota dotacji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III. Program terapeutyczno-szkoleniowy p.t. „Dysleksja jako sygnał talentu” – Stowarzyszenie rozwoju, edukacji, nauki i kultury „Trzynastka” przy LO w Morągu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7.260  </w:t>
            </w:r>
          </w:p>
        </w:tc>
      </w:tr>
      <w:tr>
        <w:trPr>
          <w:trHeight w:val="87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  <w:t xml:space="preserve">UZASADNIENIE: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Pracą z dyslektykami zajmuje się Poradnia Psychologiczno-Pedagogiczna w Morągu. Działania zadań publicznych powinny być kierowane do mieszkańców Gminy Morąg, a wniosek skierowany jest do uczniów szkoły LO. Proponowane koszty realizacji projektu są zbyt wysokie w stosunku do krótkiego okresu jego realizacji. Praca z dyslektykami powinna być skierowana do młodszej wiekowo grupy mieszkańców naszej Gminy, ponieważ efekty tej pracy są duże lepsze – grupa docelowa projektu została dobrana niewłaściwie. 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zem: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51:00Z</dcterms:created>
  <dc:creator>zarachowicz</dc:creator>
  <dc:description/>
  <dc:language>en-US</dc:language>
  <cp:lastModifiedBy>zarachowicz</cp:lastModifiedBy>
  <cp:lastPrinted>2009-10-23T09:30:00Z</cp:lastPrinted>
  <dcterms:modified xsi:type="dcterms:W3CDTF">2009-10-27T08:12:00Z</dcterms:modified>
  <cp:revision>21</cp:revision>
  <dc:subject/>
  <dc:title>W Y K A Z</dc:title>
</cp:coreProperties>
</file>