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rąg, 12.10.2009 r.</w:t>
      </w:r>
    </w:p>
    <w:p>
      <w:pPr>
        <w:pStyle w:val="Normal"/>
        <w:jc w:val="both"/>
        <w:rPr/>
      </w:pPr>
      <w:r>
        <w:rPr/>
        <w:t xml:space="preserve">Wspólny Zespół Opiniujący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b/>
          <w:b/>
          <w:szCs w:val="28"/>
        </w:rPr>
      </w:pPr>
      <w:r>
        <w:rPr>
          <w:b/>
          <w:szCs w:val="28"/>
        </w:rPr>
        <w:t>Pan</w:t>
      </w:r>
    </w:p>
    <w:p>
      <w:pPr>
        <w:pStyle w:val="Normal"/>
        <w:ind w:firstLine="5220"/>
        <w:rPr>
          <w:b/>
          <w:b/>
          <w:szCs w:val="28"/>
        </w:rPr>
      </w:pPr>
      <w:r>
        <w:rPr>
          <w:b/>
          <w:szCs w:val="28"/>
        </w:rPr>
        <w:t>Tadeusz Sobierajski</w:t>
      </w:r>
    </w:p>
    <w:p>
      <w:pPr>
        <w:pStyle w:val="Normal"/>
        <w:ind w:firstLine="5220"/>
        <w:rPr>
          <w:b/>
          <w:b/>
          <w:szCs w:val="28"/>
        </w:rPr>
      </w:pPr>
      <w:r>
        <w:rPr>
          <w:b/>
          <w:szCs w:val="28"/>
        </w:rPr>
        <w:t>Burmistrz Morąg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O P I N I A</w:t>
      </w:r>
    </w:p>
    <w:p>
      <w:pPr>
        <w:pStyle w:val="Normal"/>
        <w:jc w:val="center"/>
        <w:rPr/>
      </w:pPr>
      <w:r>
        <w:rPr/>
        <w:t xml:space="preserve">do wniosków organizacji pozarządowych zgłoszonych do budżetu Gminy Morąg na 2010 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wiązku z obowiązkiem przedkładania Burmistrzowi Morąga do 10 października każdego roku, opinii o wnioskach dotyczących priorytetów w zakresie zlecania realizacji zadań gminy organizacjom pozarządowym na przyszły rok budżetowy (§ 2 pkt 3 uchwały Nr XXXV/566/09 Rady Miejskiej w Morągu z dnia 30 września 2009 roku w sprawie tworzenia i określenia zasad działania Wspólnego Zespołu Opiniującego), </w:t>
      </w:r>
      <w:r>
        <w:rPr>
          <w:b/>
        </w:rPr>
        <w:t>uprzejmie informuję, że</w:t>
      </w:r>
      <w:r>
        <w:rPr/>
        <w:t xml:space="preserve"> na posiedzeniu Zespołu, które odbyło się 12.10.2009 r. dokonano analizy złożonych wniosków jak w wykazie stanowiącym załącznik do niniejszego pis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Zespół proponuje połączenie w jedno zadanie 2 wniosków PCK ZO w Olsztynie: 1. „</w:t>
      </w:r>
      <w:r>
        <w:rPr>
          <w:bCs/>
          <w:sz w:val="22"/>
          <w:szCs w:val="22"/>
        </w:rPr>
        <w:t xml:space="preserve">Udzielanie pomocy zagrożonym bezdomnością” i 2. „Prowadzenie punktu pomocy dla osób ubogich” na łączną kwotę 11.000 zł, oraz </w:t>
      </w:r>
      <w:r>
        <w:rPr/>
        <w:t xml:space="preserve">połączenie w jedno zadanie 2 wniosków Stowarzyszenia „EKO-GŁOS” 1. </w:t>
      </w:r>
      <w:r>
        <w:rPr>
          <w:sz w:val="22"/>
          <w:szCs w:val="22"/>
        </w:rPr>
        <w:t xml:space="preserve">„Szlakiem Bociana” Mapa przyrodniczo-krajoznawcza Gminy Morąg i 2. „Ścieżka dydaktyczna” – rodzinny konkurs ornitologiczny nad Rozlewiskiem Morąskim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 stosunku do wniosku Stowarzyszenia Przyjaciół Chóru Passionata Zespół wnioskuje o przeniesienie </w:t>
      </w:r>
      <w:r>
        <w:rPr>
          <w:sz w:val="22"/>
          <w:szCs w:val="22"/>
        </w:rPr>
        <w:t>punkt 1. wniosku „transport -1.000 zł”, do promocji Gminy Morąg jako współorganizację koncertów w formie porozu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azuję również 2 wnioski wypracowane przez Zespół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NIOSK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espół wypracował wniosek, aby TPD w Morągu złożyło do Burmistrza Morąga wniosek o nieodpłatne udostępnienie pomieszczenia w MDK do wykorzystania na prowadzenie Punktu Informacyjno-Konsultacyjnego dla osób niepełnosprawnych i ich rodzi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Zespół wnioskuje również do Burmistrza Morąga o wystosowanie pisma do PCPR w Ostródzie z prośbą o zorganizowanie w Morągu jeden raz w tygodniu punktu nieodpłatnego poradnictwa dla osób niepełnosprawnych na zasadzie oddelegowania pracowników. Punkt byłby prowadzony w pomieszczeniu udostępnionym nieodpłatnie przez Gminę Morą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Celem określenia ostatecznego stanowiska Pana Burmistrza w ww. sprawie przekazuje wszystkie złożone wnio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12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Przewodnicząca</w:t>
      </w:r>
    </w:p>
    <w:p>
      <w:pPr>
        <w:pStyle w:val="Normal"/>
        <w:ind w:firstLine="612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Zespołu Opiniującego</w:t>
      </w:r>
    </w:p>
    <w:p>
      <w:pPr>
        <w:pStyle w:val="Normal"/>
        <w:ind w:firstLine="6120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1"/>
        <w:ind w:firstLine="6120"/>
        <w:rPr>
          <w:szCs w:val="24"/>
        </w:rPr>
      </w:pPr>
      <w:r>
        <w:rPr>
          <w:szCs w:val="24"/>
        </w:rPr>
        <w:t>Irena Kos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jc w:val="center"/>
      <w:outlineLvl w:val="0"/>
    </w:pPr>
    <w:rPr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16:00Z</dcterms:created>
  <dc:creator>zarachowicz</dc:creator>
  <dc:description/>
  <dc:language>en-US</dc:language>
  <cp:lastModifiedBy>zarachowicz</cp:lastModifiedBy>
  <cp:lastPrinted>2009-10-23T09:27:00Z</cp:lastPrinted>
  <dcterms:modified xsi:type="dcterms:W3CDTF">2009-12-04T06:20:00Z</dcterms:modified>
  <cp:revision>3</cp:revision>
  <dc:subject/>
  <dc:title>Morąg, 12</dc:title>
</cp:coreProperties>
</file>