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A CZŁONKÓW ZAŁOŻYCIELI STOWARZYSZENIA</w:t>
        <w:br/>
        <w:br/>
        <w:t>My, niżej podpisani założyciele stowarzyszenia o nazwie ...., z siedziba w ... przy ulicy ... obecni na zebraniu w dniu ..., świadomi odpowiedzialności prawnej – oświadczamy, że  spełniamy warunki określone w art. 3 ust. 1 Ustawy z dnia 7 kwietnia 1989 – Prawo o stowarzyszeniach</w:t>
        <w:br/>
        <w:br/>
      </w:r>
    </w:p>
    <w:tbl>
      <w:tblPr>
        <w:tblW w:w="91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763"/>
        <w:gridCol w:w="1440"/>
        <w:gridCol w:w="1433"/>
        <w:gridCol w:w="1292"/>
        <w:gridCol w:w="1241"/>
        <w:gridCol w:w="151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zamieszka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dowodu osobisteg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ESEL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łasnoręczny podpis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6:58:00Z</dcterms:created>
  <dc:creator>Pniewski</dc:creator>
  <dc:description/>
  <dc:language>en-US</dc:language>
  <cp:lastModifiedBy>Pniewski</cp:lastModifiedBy>
  <dcterms:modified xsi:type="dcterms:W3CDTF">2006-06-20T16:58:00Z</dcterms:modified>
  <cp:revision>2</cp:revision>
  <dc:subject/>
  <dc:title>LISTA CZŁONKÓW ZAŁOŻYCIELI STOWARZYSZENIA</dc:title>
</cp:coreProperties>
</file>