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rz WF nie jest składany w KRS w wypadku jednoczesnego zgłoszenia Zarządu i Komisji rewizyjnej (formularz WK).</w:t>
        <w:br/>
        <w:br/>
        <w:t>Rubryki formularzy, które pozostają nie wypełnione, należy przekreślić ukośną lini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25:00Z</dcterms:created>
  <dc:creator>Pniewski</dc:creator>
  <dc:description/>
  <dc:language>en-US</dc:language>
  <cp:lastModifiedBy>Pniewski</cp:lastModifiedBy>
  <dcterms:modified xsi:type="dcterms:W3CDTF">2006-06-20T17:28:00Z</dcterms:modified>
  <cp:revision>3</cp:revision>
  <dc:subject/>
  <dc:title/>
</cp:coreProperties>
</file>