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UCHWAŁA NR 2 O WYBORZE KOMITETU ZAŁOŻYCIELSKIEGO</w:t>
        <w:br/>
      </w:r>
      <w:r>
        <w:rPr/>
        <w:br/>
        <w:br/>
        <w:tab/>
        <w:t>Zebrani w dniu ... zgłosili następujące kandydatury na członków Komitetu Założycielskiego:</w:t>
        <w:br/>
        <w:t xml:space="preserve">1. </w:t>
        <w:br/>
        <w:t xml:space="preserve">2. </w:t>
        <w:br/>
        <w:t xml:space="preserve">3. </w:t>
        <w:br/>
        <w:br/>
        <w:tab/>
        <w:t>W wyniku głosowania jawnego kandydaci do komitetu otrzymali następujące ilości głosów:</w:t>
        <w:br/>
        <w:t xml:space="preserve">1. </w:t>
        <w:br/>
        <w:t xml:space="preserve">2. </w:t>
        <w:br/>
        <w:t xml:space="preserve">3. </w:t>
        <w:br/>
        <w:br/>
        <w:t>Wobec powyższego członkami Komitetu Założycielskiego wybrani zostali:</w:t>
        <w:br/>
        <w:br/>
        <w:t xml:space="preserve">1. </w:t>
        <w:br/>
        <w:t xml:space="preserve">2. </w:t>
        <w:br/>
        <w:t xml:space="preserve">3. </w:t>
        <w:br/>
        <w:br/>
        <w:br/>
        <w:t>Założyciele Stowarzyszenia ... z siedzibą w ..., ul. ..., upoważniają członków Komitetu Założycielskiego w wymienionym powyżej składzie do zarejestrowania Stowarzyszenia ... w Sądzie Rejonowym w Olsztynie.</w:t>
        <w:br/>
        <w:br/>
        <w:br/>
        <w:br/>
        <w:t>Przewodniczący</w:t>
        <w:tab/>
        <w:tab/>
        <w:tab/>
        <w:tab/>
        <w:tab/>
        <w:tab/>
        <w:tab/>
        <w:tab/>
        <w:t>Sekretarz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0:21:00Z</dcterms:created>
  <dc:creator>Pniewski</dc:creator>
  <dc:description/>
  <dc:language>en-US</dc:language>
  <cp:lastModifiedBy>Pniewski</cp:lastModifiedBy>
  <dcterms:modified xsi:type="dcterms:W3CDTF">2006-06-20T17:00:00Z</dcterms:modified>
  <cp:revision>5</cp:revision>
  <dc:subject/>
  <dc:title>UCHWAŁA NR 2 O WYBORZE KOMITETU ZAŁOŻYCIELSKIEGO</dc:title>
</cp:coreProperties>
</file>