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UCHWAŁA NR 4 O WYBORZE CZŁONKÓW ZARZĄDU I KOMISJI REWIZYJNEJ</w:t>
        <w:br/>
      </w:r>
      <w:r>
        <w:rPr/>
        <w:br/>
        <w:br/>
        <w:t>Zebrani w dniu ... zgłosili następujące kandydatury na członków Zarządu:</w:t>
      </w:r>
    </w:p>
    <w:p>
      <w:pPr>
        <w:pStyle w:val="Normal"/>
        <w:rPr/>
      </w:pPr>
      <w:r>
        <w:rPr/>
        <w:t xml:space="preserve">1. </w:t>
        <w:br/>
        <w:t xml:space="preserve">2. </w:t>
        <w:br/>
        <w:t xml:space="preserve">3. </w:t>
        <w:br/>
        <w:t xml:space="preserve">4. </w:t>
        <w:br/>
        <w:t xml:space="preserve">5. </w:t>
        <w:br/>
        <w:br/>
        <w:t>Wszyscy kandydujący zostali wybrani w skład Zarządu jednogłośnie. Prezesem Zarządu został ..., Wiceprezesem ... , Sekretarzem ... , Skarbnikiem ... ,  Członkiem Zarządu ... itd.</w:t>
      </w:r>
    </w:p>
    <w:p>
      <w:pPr>
        <w:pStyle w:val="Normal"/>
        <w:rPr/>
      </w:pPr>
      <w:r>
        <w:rPr/>
        <w:br/>
        <w:br/>
        <w:t>Do składu Komisji Rewizyjnej zgłoszono następujące kandydatury:</w:t>
        <w:br/>
        <w:t xml:space="preserve">1.  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cy kandydujący zostali przyjęci jednogłośnie. Przewodniczącym Komisji Rewizyjnej został ..., Sekretarzem ..., a członkiem ... .</w:t>
        <w:br/>
        <w:br/>
        <w:br/>
        <w:br/>
        <w:t>Przewodniczący</w:t>
        <w:tab/>
        <w:tab/>
        <w:tab/>
        <w:tab/>
        <w:tab/>
        <w:tab/>
        <w:tab/>
        <w:tab/>
        <w:t>Sekretar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5:17:00Z</dcterms:created>
  <dc:creator>Pniewski</dc:creator>
  <dc:description/>
  <dc:language>en-US</dc:language>
  <cp:lastModifiedBy>Pniewski</cp:lastModifiedBy>
  <cp:lastPrinted>2006-02-27T19:13:00Z</cp:lastPrinted>
  <dcterms:modified xsi:type="dcterms:W3CDTF">2006-06-20T17:03:00Z</dcterms:modified>
  <cp:revision>4</cp:revision>
  <dc:subject/>
  <dc:title>UCHWAŁA NR 4 O WYBORZE CZLONKÓW ZARZĄDU I KOMISJI REWIZYJNEJ</dc:title>
</cp:coreProperties>
</file>