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bCs/>
        </w:rPr>
        <w:t>UCHWAŁA NR 1 O POWOŁANIU ORGANIZACJI</w:t>
        <w:br/>
        <w:br/>
      </w:r>
      <w:r>
        <w:rPr/>
        <w:br/>
        <w:br/>
        <w:br/>
        <w:br/>
        <w:br/>
        <w:br/>
        <w:tab/>
        <w:t>Zebrani w dniu ... w ... postanawiają założyć Stowarzyszenie, którego pełna nazwa będzie brzmieć ..., z siedzibą w ... przy ul. ... . Uchwała została przyjęta przez zebranych jednogłośnie, za uchwałą głosowało ... osób.</w:t>
        <w:br/>
        <w:br/>
        <w:br/>
        <w:br/>
        <w:t>Przewodniczący</w:t>
        <w:tab/>
        <w:tab/>
        <w:tab/>
        <w:tab/>
        <w:tab/>
        <w:tab/>
        <w:tab/>
        <w:tab/>
        <w:t>Sekretar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0:10:00Z</dcterms:created>
  <dc:creator>Pniewski</dc:creator>
  <dc:description/>
  <dc:language>en-US</dc:language>
  <cp:lastModifiedBy>Pniewski</cp:lastModifiedBy>
  <dcterms:modified xsi:type="dcterms:W3CDTF">2006-06-20T16:59:00Z</dcterms:modified>
  <cp:revision>3</cp:revision>
  <dc:subject/>
  <dc:title>UCHWAŁA NR 1 O POWOŁANIU ORGANIZACJI</dc:title>
</cp:coreProperties>
</file>