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</w:rPr>
        <w:t>Załącznik nr 15 do siw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Formularz ofertowy dla Części nr 1 i 2</w:t>
      </w:r>
    </w:p>
    <w:p>
      <w:pPr>
        <w:pStyle w:val="Normal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azwa wykonawc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edziba wykonawcy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O F E R T 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50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Gmina Morąg</w:t>
      </w:r>
    </w:p>
    <w:p>
      <w:pPr>
        <w:pStyle w:val="Normal"/>
        <w:ind w:left="450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Urząd Miejski w Morągu</w:t>
      </w:r>
    </w:p>
    <w:p>
      <w:pPr>
        <w:pStyle w:val="Normal"/>
        <w:ind w:left="450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ul. 11 Listopada 9</w:t>
      </w:r>
    </w:p>
    <w:p>
      <w:pPr>
        <w:pStyle w:val="Normal"/>
        <w:ind w:left="4500" w:hanging="0"/>
        <w:jc w:val="center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14-300 Morąg</w:t>
      </w:r>
    </w:p>
    <w:p>
      <w:pPr>
        <w:pStyle w:val="Normal"/>
        <w:spacing w:lineRule="auto" w:line="240" w:before="280" w:after="0"/>
        <w:jc w:val="left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ind w:firstLine="567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Nawiązując do ogłoszenia o zamówieniu zamieszczonego w Biuletynie Zamówień Publicznych w dniu 01.06.2017 r., na stronie internetowej http://bip.morag.pl i tablicy ogłoszeń w siedzibie Zamawiającego od dnia 01.06.2017 r., pn.: </w:t>
      </w:r>
      <w:r>
        <w:rPr>
          <w:rFonts w:cs="Arial" w:ascii="Arial Narrow" w:hAnsi="Arial Narrow"/>
          <w:b/>
          <w:bCs/>
          <w:color w:val="000000"/>
        </w:rPr>
        <w:t>Usługa ubezpieczeniowa dla Gminy Morąg i jej jednostek organizacyjnych w latach 2017-2020</w:t>
      </w:r>
      <w:r>
        <w:rPr>
          <w:rFonts w:cs="Arial" w:ascii="Arial Narrow" w:hAnsi="Arial Narrow"/>
          <w:b/>
        </w:rPr>
        <w:t>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overflowPunct w:val="false"/>
        <w:autoSpaceDE w:val="false"/>
        <w:spacing w:before="0" w:after="0"/>
        <w:jc w:val="left"/>
        <w:textAlignment w:val="baseline"/>
        <w:rPr/>
      </w:pPr>
      <w:r>
        <w:rPr>
          <w:rFonts w:cs="Arial" w:ascii="Arial Narrow" w:hAnsi="Arial Narrow"/>
        </w:rPr>
        <w:t xml:space="preserve">Oferujemy wykonanie zamówienia jn.: 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714" w:hanging="357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ena ostateczna oferty dla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dania 1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okres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6 miesię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nosi  …..………………. zł</w:t>
      </w:r>
    </w:p>
    <w:p>
      <w:pPr>
        <w:pStyle w:val="Normal"/>
        <w:spacing w:lineRule="auto" w:line="240" w:before="240" w:after="240"/>
        <w:ind w:left="714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słownie zł …………………………………………………………………………………….…….)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ind w:left="714" w:hanging="357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ena ostateczna oferty dla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dania 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okres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6 miesię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nosi  …..………………. zł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słownie zł …………………………………………………………………………………….…….)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4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97"/>
        <w:gridCol w:w="2455"/>
        <w:gridCol w:w="1919"/>
        <w:gridCol w:w="1734"/>
        <w:gridCol w:w="1535"/>
      </w:tblGrid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bezpieczeni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tawka za 12 miesię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kładka za 36 miesięcy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bezpieczenie od odpowiedzialności cywilnej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 w związku z posiadanym mieniem i prowadzoną działalności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000.000z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bezpieczenie mienia od wszystkich ryzyk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udynki i budow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526.388,44z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szyny i urządzenia i wyposażenie (bez środków transportu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891.673,92z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nie niskocenn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kłady inwestycyjne w obcych środkach trwałych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sięgozbiory, dokumenty, akta, mapy itp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osażenie dydaktyczne, audiowizualne itp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000zł na każdą lokalizacj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y uliczn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ł na pierwsze ryzyk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y placów zabaw, mała architektura itp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ory turystyczne 1 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2.704,40z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as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ci pieniężn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adzież zewnętrznych elementów budynk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ękanie mrozowe, zamarznięcia i ich skutki w substancji budynku oraz urządzeniach i instalacjach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kody wodociągowe i kanalizacyjn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wysokości sum ubezpieczen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zt poszukiwania przyczyny szkod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ięcia i przetężeni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adzież z włamaniem i rabunek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adzież zwykł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ndalizm i dewastacj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kody estetyczne i graffit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000zł na każdą lokalizacj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zorna suma ubezpieczeni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0.000zł na jedną i wszystkie lokalizacj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astrofa budowlan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000.000zł na jedną i wszystkie lokalizacj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by od stłuczeni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000zł na jedną i wszystkie lokalizacj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rroryzm, strajki, lokauty itp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.000zł na jedną i wszystkie lokalizacj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bezpieczenie sprzętu elektronicznego od wszystkich ryzyk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ęt elektroniczny stacjonarn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612.095,57z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ęt elektroniczny przenośn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4.014,05z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bezpieczenie następstw nieszczęśliwych wypadków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stępstwa nieszczęśliwych wypadków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000z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stępstwa nieszczęśliwych wypadków członków OSP - obowiązkow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awa z dnia 24 sierpnia 1991 o ochronie przeciwpożarowej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ma poszczególnych pozycj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47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2"/>
        <w:gridCol w:w="5450"/>
        <w:gridCol w:w="700"/>
        <w:gridCol w:w="615"/>
        <w:gridCol w:w="1658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r klauzuli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klauzuli fakultatywnej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utomatycznego wyrównania sumy ubezpieczeni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ładowani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2 godzi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proszczonej likwidacji szkó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y mienia nie przygotowanego do prac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krycia kosztów naprawy uszkodzeń w mieniu otaczający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ty kwoty bezspornej odszkodowani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znania okolicznoś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miany lokalizacji odbudow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duszu prewencyjne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pkt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u w zysk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pkt.</w:t>
            </w:r>
          </w:p>
        </w:tc>
      </w:tr>
    </w:tbl>
    <w:p>
      <w:pPr>
        <w:pStyle w:val="Normal"/>
        <w:spacing w:lineRule="auto" w:line="240" w:before="28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2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0"/>
        <w:gridCol w:w="3503"/>
        <w:gridCol w:w="1598"/>
        <w:gridCol w:w="1614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bezpieczeni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kładka za okres 12 miesięc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kładka za okres 36 miesięcy</w:t>
            </w:r>
          </w:p>
        </w:tc>
      </w:tr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bezpieczenie pojazdów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 komunikacyjn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- pełny zakr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NW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uma poszczególnych pozycj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280" w:after="0"/>
        <w:ind w:left="72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907"/>
        <w:gridCol w:w="907"/>
        <w:gridCol w:w="126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r klauzuli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klauzuli fakultatywnej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łaty bezspornej części odszkodowania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kt.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oszczonej likwidacji szkó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kt.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ania okolicznośc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pkt.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uszu prewencyjnego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kt.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u w zysku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pkt.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 w:before="28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ka za ubezpieczenie zostanie opłacona jednorazowo w każdym okresie ubezpiec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oświadcza, że zapoznał się z warunkami przetargu, uzyskał wszystkie informacje niezbędne do oszacowania ryzyka, przygotowania oferty i prawidłowego wykonania zamów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oświadcza, że nie wnosi zastrzeżeń do SIWZ, wzorów umów oraz w pełni akceptuje ich treść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oświadcza, że </w:t>
      </w:r>
      <w:r>
        <w:rPr>
          <w:rFonts w:cs="Arial" w:ascii="Arial" w:hAnsi="Arial"/>
          <w:sz w:val="20"/>
          <w:szCs w:val="20"/>
        </w:rPr>
        <w:t>osoby wykonujące czynności administracyjne w trakcie realizacji przedmiotowego zamówienia, związane z wystawianiem umów ubezpieczenia i rozliczaniem płatności przez wykonawcę, będą zatrudnione na podstawie umowy o pracę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oświadcza, że do oferty mają zastosowanie następujące ogólne warunki ubezpieczenia, których treść załącza do niniejszej ofert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odpowiedzialności cywiln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mienia od wszystkich ryzy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od kradzieży z włamaniem i rabun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szyb i przedmiotów szklanych od stł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sprzętu elektronicznego w systemie wszystkich ryzy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następstw nieszczęśliwych wypadków członków ochotniczej straży pożarn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następstw nieszczęśliwych wypadków sołtys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a Auto Casc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Następstw nieszczęśliwych wypad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1134" w:hanging="36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bezpieczenie Assistan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 w:before="280" w:after="0"/>
        <w:jc w:val="left"/>
        <w:rPr/>
      </w:pPr>
      <w:r>
        <w:rPr>
          <w:rFonts w:cs="Arial" w:ascii="Arial Narrow" w:hAnsi="Arial Narrow"/>
          <w:b/>
        </w:rPr>
        <w:t>Oświadczamy, że przedmiot zamówienia będziemy realizować przy udziale podwykonawstwa</w:t>
      </w:r>
      <w:r>
        <w:rPr>
          <w:rStyle w:val="FootnoteCharacters"/>
          <w:rStyle w:val="FootnoteAnchor"/>
          <w:rFonts w:cs="Arial" w:ascii="Arial Narrow" w:hAnsi="Arial Narrow"/>
          <w:b/>
        </w:rPr>
        <w:footnoteReference w:id="2"/>
      </w:r>
      <w:r>
        <w:rPr>
          <w:rFonts w:cs="Arial" w:ascii="Arial Narrow" w:hAnsi="Arial Narrow"/>
          <w:b/>
        </w:rPr>
        <w:t xml:space="preserve">: 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rma podwykonawcy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6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7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 w:before="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ami do niniejszej oferty s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0"/>
        <w:ind w:left="567" w:hanging="283"/>
        <w:jc w:val="left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283"/>
        <w:jc w:val="left"/>
        <w:textAlignment w:val="baseline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5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odpisan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50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</w:t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(upoważniony przedstawiciel wykonawcy)</w:t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ind w:left="450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50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</w:t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(adres)</w:t>
      </w:r>
    </w:p>
    <w:p>
      <w:pPr>
        <w:pStyle w:val="Normal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</w:t>
      </w:r>
      <w:r>
        <w:rPr>
          <w:rFonts w:cs="Arial" w:ascii="Arial Narrow" w:hAnsi="Arial Narrow"/>
        </w:rPr>
        <w:t>, dnia ………………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Zamawiający, </w:t>
      </w:r>
      <w:r>
        <w:rPr>
          <w:rFonts w:cs="Arial Narrow" w:ascii="Arial Narrow" w:hAnsi="Arial Narrow"/>
          <w:sz w:val="18"/>
          <w:szCs w:val="18"/>
        </w:rPr>
        <w:t>zgodnie z art. 36b ust. 1 uPzp, żąda wskazania przez wykonawcę części zamówienia, której wykonanie zamierza powierzyć podwykonawcom, i podania przez wykonawcę firm podwykonawc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Usługa ubezpieczeniowa dla Gminy Morąg i jej jednostek organizacyjnych – OS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55:00Z</dcterms:created>
  <dc:creator>JerzyS</dc:creator>
  <dc:description/>
  <cp:keywords/>
  <dc:language>en-US</dc:language>
  <cp:lastModifiedBy>Piotr</cp:lastModifiedBy>
  <dcterms:modified xsi:type="dcterms:W3CDTF">2017-06-01T09:19:00Z</dcterms:modified>
  <cp:revision>15</cp:revision>
  <dc:subject/>
  <dc:title/>
</cp:coreProperties>
</file>