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6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1080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40"/>
        <w:gridCol w:w="1300"/>
        <w:gridCol w:w="1040"/>
        <w:gridCol w:w="1248"/>
        <w:gridCol w:w="1252"/>
        <w:gridCol w:w="1180"/>
      </w:tblGrid>
      <w:tr>
        <w:trPr>
          <w:trHeight w:val="690" w:hRule="atLeast"/>
        </w:trPr>
        <w:tc>
          <w:tcPr>
            <w:tcW w:w="990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DANE Z WNIOSKÓW ZŁOŻONYCH PRZEZ WŁAŚCICIELI - REALIZACJA 2017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Usługa Niepełna/Pełna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R DZIAŁKI /OBRĘB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ZGŁOSZONA ILOŚĆ w M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STOPIEŃ PILNOŚCI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RODZAJ ZABUDOWY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38/2 OBRĘB RUŚ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gospodar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1/15 OBRĘB 0027 WILNOWO (WILNOWO 3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mieszkal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09 OBRĘB 0024 STRUŻYN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2/2  OBRĘB 0017 MARKOW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gospodarcze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 xml:space="preserve">34 OBRĘB 0024 STRUŻYNA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gospodarcze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6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96 OBRĘB 0010 KALNI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gospodarcze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7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94/1 OBRĘB 0023 SŁONECZNI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gospodar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8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0/6 OBRĘB 0017 MARKOW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mieszkalne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68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9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0/6 OBRĘB 0017 MARKOW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mieszkalne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0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46 OBRĘB 0017 MARKOW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mieszkalne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1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82/2 OBRĘB 0013 KRUSZEWNI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mieszkalne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2/17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68 OBRĘB 0004 BRAMKA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mieszkal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3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68 OBRĘB 0004 BRAMKA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mieszkal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4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68 OBRĘB 0004 BRAMKA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mieszkal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5/17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17/1 OBRĘB 0022 RUŚ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mieszkalne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6/17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7/3 i 18/1 OBRĘB 0020 RAJ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2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mieszkal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7/17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63 OBRĘB 0003 MIASTO MORĄG NR 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gospodar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8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81 OBRĘB 0024 STRUŻYNA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3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gospodarcze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9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46 OBRĘB 0017 MARKOW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gospodarcze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0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9 OBRĘB 0016 MALINIAK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gospodarczeg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1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9/1 OBRĘB 0017 MARKOWO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gospodar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2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9/1 OBRĘB 0017 MARKOWO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gospodar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3/2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9/1 OBRĘB 0017 MARKOWO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gospodar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4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9/1 OBRĘB 0017 MARKOWO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gospodar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5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9/1 OBRĘB 0017 MARKOWO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gospodar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6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88/13 OBRĘB 0027 WILNOWO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gospodar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7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4/2 OBRĘB 0017 MARKOWO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3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mieszkal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8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62/9 OBRĘB 0017 MARKOWO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mieszkal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9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62/9 OBRĘB 0017 MARKOWO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mieszkal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0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62/9 OBRĘB 0017 MARKOWO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mieszkal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1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62/9 OBRĘB 0017 MARKOWO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mieszkal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2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62/9 OBRĘB 0017 MARKOWO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mieszkal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3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62/9 OBRĘB 0017 MARKOWO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mieszkal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4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05 OBRĘB 22 RUŚ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04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mieszkal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5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62/1 OBRĘB 0017 MARKOWO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32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6/17</w:t>
            </w:r>
          </w:p>
        </w:tc>
        <w:tc>
          <w:tcPr>
            <w:tcW w:w="4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09/1 OBRĘB 13 SŁONECZNIK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48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gospodar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7/17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127/3 OBRĘB 0017 MARKOWO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gospodar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8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89/143 OBRĘB 0023 SŁONECZNI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gospodar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9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00/2 OBRĘB  0002 BOGACZEW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mieszkal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0/17</w:t>
            </w:r>
          </w:p>
        </w:tc>
        <w:tc>
          <w:tcPr>
            <w:tcW w:w="4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4/35 OBRĘB 0026 WENECJ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766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 xml:space="preserve">budynki inwentarskie 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8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>wełna mineralna zanieczyszczona azbestem gr. 10 cm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1/17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6/2 i 17 OBRĘB  0021 ROLNOWO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7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ki gospodarcze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2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9/2 OBRĘB NOWY DWÓR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gospodarcze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3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46 OBRĘB 0017 MARKOWO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mieszkalne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4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9/51 OBRĘB 0017 MARKOW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mieszkal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5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 OBRĘB 0020 RA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gospodar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6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9/93 OBRĘB 0019 NOWY DWÓ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gospodar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7/17</w:t>
            </w:r>
          </w:p>
        </w:tc>
        <w:tc>
          <w:tcPr>
            <w:tcW w:w="4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13 OBRĘB 0012 KRÓLEW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mieszkaln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00" w:type="dxa"/>
            <w:gridSpan w:val="2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budynek gospodarczy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8/17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127/6 OBREB 0017 MARKOWO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mieszkalnego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9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65 OBRĘB 0002 BOGACZEW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gospodar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0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45/3 OBRĘB 0016 MALINIAK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gospodarcze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1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93/6 OBRĘB 0015 ŁĄCZNO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gospodarczego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/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2/17</w:t>
            </w:r>
          </w:p>
        </w:tc>
        <w:tc>
          <w:tcPr>
            <w:tcW w:w="4340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 xml:space="preserve">175/5 obręb 0029 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Ż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ABI R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Ó</w:t>
            </w: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G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00" w:type="dxa"/>
            <w:gridSpan w:val="2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 z budynku gospodarczego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3/17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82 OBRĘB 0029 ŻABI RÓG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łyty luzem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niepełna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54/17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72 OBREB 0009 JURK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budynek gospodarcz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pełna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1455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8CBA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m.kw.</w:t>
            </w:r>
          </w:p>
        </w:tc>
        <w:tc>
          <w:tcPr>
            <w:tcW w:w="2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36"/>
                <w:szCs w:val="36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36"/>
                <w:szCs w:val="36"/>
                <w:lang w:eastAsia="pl-PL"/>
              </w:rPr>
              <w:t>247,45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  <w:t>ton, przyjmując, że 1 m.kw.=17 kg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m.kw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mg (ton)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11 594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197,098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2 96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50,354</w:t>
            </w:r>
          </w:p>
        </w:tc>
        <w:tc>
          <w:tcPr>
            <w:tcW w:w="12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2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6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1080" w:type="dxa"/>
            <w:gridSpan w:val="7"/>
            <w:tcBorders/>
            <w:shd w:fill="FFE6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eastAsia="Times New Roman" w:cs="Czcionka tekstu podstawowego;Times New Roman"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nny materiał:</w:t>
            </w:r>
          </w:p>
        </w:tc>
      </w:tr>
      <w:tr>
        <w:trPr>
          <w:trHeight w:val="285" w:hRule="atLeast"/>
        </w:trPr>
        <w:tc>
          <w:tcPr>
            <w:tcW w:w="5060" w:type="dxa"/>
            <w:gridSpan w:val="2"/>
            <w:tcBorders/>
            <w:shd w:fill="FFE69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Wełna mineralna zanieczyszczona azbestem</w:t>
            </w:r>
          </w:p>
        </w:tc>
        <w:tc>
          <w:tcPr>
            <w:tcW w:w="6020" w:type="dxa"/>
            <w:gridSpan w:val="5"/>
            <w:tcBorders/>
            <w:shd w:fill="FFE69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lang w:eastAsia="pl-PL"/>
              </w:rPr>
              <w:t>przy gr. 10 cm = 3832 m3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zcionka tekstu podstawowego;Times New Roman" w:hAnsi="Czcionka tekstu podstawowego;Times New Roman" w:eastAsia="Times New Roman" w:cs="Czcionka tekstu podstawowego;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Heading4"/>
        <w:ind w:left="-142" w:hanging="0"/>
        <w:rPr/>
      </w:pPr>
      <w:r>
        <w:rPr/>
      </w:r>
    </w:p>
    <w:p>
      <w:pPr>
        <w:pStyle w:val="Heading4"/>
        <w:ind w:left="-142" w:hanging="0"/>
        <w:rPr/>
      </w:pPr>
      <w:r>
        <w:rPr/>
      </w:r>
    </w:p>
    <w:p>
      <w:pPr>
        <w:pStyle w:val="Heading4"/>
        <w:ind w:left="-142" w:hanging="0"/>
        <w:rPr/>
      </w:pPr>
      <w:r>
        <w:rPr/>
      </w:r>
    </w:p>
    <w:p>
      <w:pPr>
        <w:pStyle w:val="Normal"/>
        <w:rPr/>
      </w:pPr>
      <w:r>
        <w:rPr>
          <w:rFonts w:cs="Latha" w:ascii="Verdana" w:hAnsi="Verdana"/>
          <w:i/>
          <w:iCs/>
          <w:sz w:val="14"/>
          <w:szCs w:val="16"/>
        </w:rPr>
        <w:t>......................................................................................</w:t>
        <w:tab/>
        <w:tab/>
        <w:tab/>
        <w:t>.....................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Latha" w:ascii="Verdana" w:hAnsi="Verdana"/>
          <w:i/>
          <w:iCs/>
          <w:sz w:val="14"/>
          <w:szCs w:val="16"/>
        </w:rPr>
        <w:t xml:space="preserve">Akceptuję (pieczęć i podpis(y) osób uprawnionych </w:t>
        <w:tab/>
        <w:tab/>
        <w:tab/>
        <w:tab/>
        <w:tab/>
        <w:t>(data)</w:t>
        <w:br/>
        <w:t>do reprezentacji Wykonawcy lub Pełnomocnik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51" w:footer="55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536"/>
        <w:tab w:val="right" w:pos="9000" w:leader="none"/>
        <w:tab w:val="right" w:pos="9072" w:leader="none"/>
      </w:tabs>
      <w:rPr/>
    </w:pPr>
    <w:r>
      <w:rPr>
        <w:sz w:val="18"/>
        <w:szCs w:val="18"/>
      </w:rPr>
      <w:tab/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16"/>
      </w:rPr>
      <w:t>Nazwa zadania:</w:t>
    </w:r>
    <w:r>
      <w:rPr>
        <w:i/>
      </w:rPr>
      <w:t xml:space="preserve"> </w:t>
    </w:r>
    <w:r>
      <w:rPr>
        <w:rFonts w:cs="Verdana" w:ascii="Verdana" w:hAnsi="Verdana"/>
        <w:sz w:val="18"/>
        <w:szCs w:val="22"/>
      </w:rPr>
      <w:t>"</w:t>
    </w:r>
    <w:r>
      <w:rPr>
        <w:rFonts w:cs="Verdana" w:ascii="Verdana" w:hAnsi="Verdana"/>
        <w:bCs/>
        <w:iCs/>
        <w:sz w:val="18"/>
        <w:szCs w:val="22"/>
      </w:rPr>
      <w:t>Utylizacja a</w:t>
    </w:r>
    <w:r>
      <w:rPr>
        <w:rFonts w:cs="Verdana" w:ascii="Verdana" w:hAnsi="Verdana"/>
        <w:sz w:val="18"/>
        <w:szCs w:val="22"/>
      </w:rPr>
      <w:t>zbestu w Gminie Morąg – 2017"</w:t>
    </w:r>
  </w:p>
  <w:p>
    <w:pPr>
      <w:pStyle w:val="Header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40" w:before="60" w:after="60"/>
      <w:ind w:left="-142" w:hanging="0"/>
      <w:jc w:val="center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56:00Z</dcterms:created>
  <dc:creator>Dominika Madej</dc:creator>
  <dc:description/>
  <cp:keywords/>
  <dc:language>en-US</dc:language>
  <cp:lastModifiedBy>Piotr</cp:lastModifiedBy>
  <cp:lastPrinted>2017-03-31T12:33:00Z</cp:lastPrinted>
  <dcterms:modified xsi:type="dcterms:W3CDTF">2017-05-05T08:35:00Z</dcterms:modified>
  <cp:revision>6</cp:revision>
  <dc:subject/>
  <dc:title/>
</cp:coreProperties>
</file>