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IWZ, znak: GR. 271.1.201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kaz nieruchomości objętych zamówieniem</w:t>
      </w:r>
    </w:p>
    <w:p>
      <w:pPr>
        <w:pStyle w:val="Normal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2337"/>
        <w:gridCol w:w="20"/>
        <w:gridCol w:w="2320"/>
        <w:gridCol w:w="2291"/>
        <w:gridCol w:w="1469"/>
      </w:tblGrid>
      <w:tr>
        <w:trPr/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Obręb nr 1 m. Morą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 działk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 działki objęta zamówienie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ha]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działki objęta pielęgnacją terenów zielonych  [ha]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załącznika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/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9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/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9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/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/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/2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/6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/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/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78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9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bręb nr 2 m. Morą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/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6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/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/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5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/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/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/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/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/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/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5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5/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/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/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/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/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/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/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/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/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/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/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5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/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/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/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/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/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 3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/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/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/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/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/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/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/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/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/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/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/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/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/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8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8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/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/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/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4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5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ręb nr 3 m. Morą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/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/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/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/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6/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/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/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/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/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/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/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/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/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28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27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ręb Jurki, Gmina Morą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/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 razem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658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72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5:00Z</dcterms:created>
  <dc:creator>Kalinowska</dc:creator>
  <dc:description/>
  <dc:language>en-US</dc:language>
  <cp:lastModifiedBy>Kalinowska</cp:lastModifiedBy>
  <cp:lastPrinted>2015-02-19T10:41:00Z</cp:lastPrinted>
  <dcterms:modified xsi:type="dcterms:W3CDTF">2015-02-19T09:44:00Z</dcterms:modified>
  <cp:revision>13</cp:revision>
  <dc:subject/>
  <dc:title>Załącznik nr 1 do SIWZ, znak:GR</dc:title>
</cp:coreProperties>
</file>