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IWZ, znak: GR. 271.1.2015</w:t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Opis przedmiotu zamówienia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980"/>
        <w:gridCol w:w="1440"/>
        <w:gridCol w:w="1620"/>
        <w:gridCol w:w="1620"/>
        <w:gridCol w:w="1800"/>
        <w:gridCol w:w="1780"/>
        <w:gridCol w:w="1460"/>
        <w:gridCol w:w="21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er załącznika</w:t>
            </w:r>
          </w:p>
        </w:tc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czynnośc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enie terenów ziel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krotność w rok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ór skoszonej t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bienie l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lęgnacja krzewów i żywopło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suwanie odrostów korzeniowych z drze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zyszczanie terenów zieleni z zanieczyszcze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óżnianie koszy miejskich na odpad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zyszczanie ciągów pieszo-rowerowych, chodników, placów i innych powierzchni utwardzonych na obszarze objętym zamówieniem (w tym usuwanie chwastów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dz. nr 8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 – dz. nr 584/1;</w:t>
            </w:r>
          </w:p>
          <w:p>
            <w:pPr>
              <w:pStyle w:val="Normal"/>
              <w:jc w:val="center"/>
              <w:rPr/>
            </w:pPr>
            <w:r>
              <w:rPr/>
              <w:t>6- dz. nr 61/6 i 61/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- dz. nr 115/2, 116/2;</w:t>
            </w:r>
          </w:p>
          <w:p>
            <w:pPr>
              <w:pStyle w:val="Normal"/>
              <w:jc w:val="center"/>
              <w:rPr/>
            </w:pPr>
            <w:r>
              <w:rPr/>
              <w:t>6-dz. nr 70/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41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7:00Z</dcterms:created>
  <dc:creator>Kalinowska</dc:creator>
  <dc:description/>
  <dc:language>en-US</dc:language>
  <cp:lastModifiedBy>Kalinowska</cp:lastModifiedBy>
  <cp:lastPrinted>2015-02-19T10:45:00Z</cp:lastPrinted>
  <dcterms:modified xsi:type="dcterms:W3CDTF">2015-02-19T09:50:00Z</dcterms:modified>
  <cp:revision>6</cp:revision>
  <dc:subject/>
  <dc:title>Załącznik nr 2 do SIWZ, znak: GR</dc:title>
</cp:coreProperties>
</file>